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b/>
          <w:b/>
          <w:sz w:val="26"/>
          <w:szCs w:val="26"/>
          <w:u w:val="single"/>
          <w:lang w:val="en-US" w:eastAsia="en-US"/>
        </w:rPr>
      </w:pPr>
      <w:r>
        <w:rPr>
          <w:b/>
          <w:sz w:val="26"/>
          <w:szCs w:val="2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514350</wp:posOffset>
            </wp:positionV>
            <wp:extent cx="85280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02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едания комиссии по соблюдению требований к служебному поведению </w:t>
      </w:r>
      <w:r>
        <w:rPr>
          <w:b/>
          <w:bCs/>
          <w:sz w:val="26"/>
          <w:szCs w:val="26"/>
        </w:rPr>
        <w:t>муниципальных служащих и урегулированию конфликта интересов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Благовещенск</w:t>
        <w:tab/>
        <w:tab/>
        <w:t xml:space="preserve">        ул.Ленина, 133 каб. 309</w:t>
        <w:tab/>
        <w:tab/>
        <w:tab/>
        <w:t xml:space="preserve">          09.08.2018 г.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Председательствовал:</w:t>
      </w:r>
      <w:r>
        <w:rPr>
          <w:sz w:val="26"/>
          <w:szCs w:val="26"/>
        </w:rPr>
        <w:t xml:space="preserve"> председатель комиссии, </w:t>
      </w:r>
      <w:r>
        <w:rPr>
          <w:color w:val="000000"/>
          <w:sz w:val="26"/>
          <w:szCs w:val="26"/>
        </w:rPr>
        <w:t>заместитель мэра города Благовещенска Косолапов Олег Анатольевич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Члены комисси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23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Харитонов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дрей Михайлович</w:t>
            </w:r>
          </w:p>
        </w:tc>
        <w:tc>
          <w:tcPr>
            <w:tcW w:w="63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начальник отдела кадров администрации города Благовещенска, заместитель председателя комисси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иколенко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леся Викторовна</w:t>
            </w:r>
          </w:p>
        </w:tc>
        <w:tc>
          <w:tcPr>
            <w:tcW w:w="63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руководитель сектора по профилактике и противодействию коррупции отдела кадров администрации города Благовещенска, секретарь комисси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тров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онид Витальевич</w:t>
            </w:r>
          </w:p>
        </w:tc>
        <w:tc>
          <w:tcPr>
            <w:tcW w:w="63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начальник отдела разрешений на строительство и ввод объектов в эксплуатацию управления архитектуры и градостроительства администрации города Благовещенска, председатель профсоюзного комитета администрации города Благовещенск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ковенко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лена Владиславовна</w:t>
            </w:r>
          </w:p>
        </w:tc>
        <w:tc>
          <w:tcPr>
            <w:tcW w:w="63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- председатель Органа общественной самодеятельности города Благовещенска «Ориентир» </w:t>
            </w:r>
          </w:p>
        </w:tc>
      </w:tr>
    </w:tbl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Отсутствует: Назарова Александра Семеновна </w:t>
      </w:r>
      <w:r>
        <w:rPr>
          <w:color w:val="000000"/>
          <w:sz w:val="26"/>
          <w:szCs w:val="26"/>
        </w:rPr>
        <w:t>- председатель Благовещенской городской общественной организации «Союз женщин города Благовещенска» и Ловягина Наталья Николаевна – заместитель начальника правового управления администрации города Благовещенска.</w:t>
      </w:r>
      <w:r>
        <w:rPr>
          <w:sz w:val="26"/>
          <w:szCs w:val="26"/>
        </w:rPr>
        <w:t xml:space="preserve"> Заседание комиссии правомочно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Присутствует: ФИО.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6"/>
          <w:szCs w:val="26"/>
        </w:rPr>
        <w:t xml:space="preserve">ПОВЕСТКА: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1. О рассмотрении материалов, представленных отделом кадров  администрации города Благовещенска в соответствии с Положением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 материалов проверки, свидетельствующих о представлении муниципальными служащими администрации города Благовещенска неполных сведений, предусмотренных подпунктом «а» пункта 1 Положе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 рассмотрении уведомлений о заключении трудовых договоров с бывшими муниципальными служащими, поступивших в администрацию города Благовещенска в соответствии со ст. 12 Федерального закона от 25.12.2008 № 273-ФЗ «О противодействии коррупции»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о ПЕРВОМУ вопросу СЛУШАЛИ: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иколенко О.В.: </w:t>
      </w:r>
      <w:r>
        <w:rPr>
          <w:sz w:val="26"/>
          <w:szCs w:val="26"/>
        </w:rPr>
        <w:t>Основанием для подготовки материалов для заседания комиссии по соблюдению требований к служебному поведению и урегулированию конфликта интересов послужил доклад отдела кадров администрации города Благовещенска от 08.06.2018 № 31/86. По решению мэра города Благовещенска в соответствии с Положением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, утвержденным постановлением администрации города Благовещенска от 01.10.2010 № 4417 (в редакции постановления администрации города Благовещенска от 29.09.2017 № 3367) была проведена проверка сведений, представленных ФИО – должность. Согласно распоряжению администрации города Благовещенска от 13.06.2018 №  «О проведении проверки достоверности и полноты сведений о доходах, об имуществе и обязательствах имущественного характера, представленных ФИО» (в редакции распоряжения администрации города Благовещенска от 09.07.2018 №) проверка в отношении сведений, представленных ФИО, проводилась с 17 июля 2018 года в связи с нахождением ФИО в ежегодном оплачиваемом отпуске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проверки подтвердилась информация, выявленная в ходе анализа, проведенного отделом кадров администрации города Благовещенска справок о доходах, расходах, об имуществе и обязательствах имущественного характера за 2017 год, представленных муниципальными служащими администрации города Благовещенска, что ФИО – должность в разделе 4. Сведения о счетах в банках и иных кредитных организациях Справки за 2016 год не указаны 2 текущих счета: от 27.12.2013 и от 04.09.2013, которые отражены в Справке за 2017 год. Кроме того, ФИО не указано пособие по временной нетрудоспособности за счет средств ФСС в размере … рублей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о ПЕРВОМУ вопросу РЕШИЛИ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 xml:space="preserve">Заслушав ФИО и рассмотрев пояснительную записку ФИО от 26.07.2018, руководствуясь </w:t>
      </w:r>
      <w:r>
        <w:rPr>
          <w:i/>
          <w:sz w:val="26"/>
          <w:szCs w:val="26"/>
        </w:rPr>
        <w:t>подпунктом</w:t>
      </w:r>
      <w:r>
        <w:rPr>
          <w:sz w:val="26"/>
          <w:szCs w:val="26"/>
        </w:rPr>
        <w:t xml:space="preserve"> «</w:t>
      </w:r>
      <w:r>
        <w:rPr>
          <w:i/>
          <w:sz w:val="26"/>
          <w:szCs w:val="26"/>
        </w:rPr>
        <w:t>б»</w:t>
      </w:r>
      <w:r>
        <w:rPr>
          <w:i/>
          <w:color w:val="FF0000"/>
          <w:sz w:val="26"/>
          <w:szCs w:val="26"/>
        </w:rPr>
        <w:t xml:space="preserve"> </w:t>
      </w:r>
      <w:r>
        <w:rPr>
          <w:i/>
          <w:sz w:val="26"/>
          <w:szCs w:val="26"/>
        </w:rPr>
        <w:t>пункта 16</w:t>
      </w:r>
      <w:r>
        <w:rPr>
          <w:sz w:val="26"/>
          <w:szCs w:val="26"/>
        </w:rPr>
        <w:t xml:space="preserve"> Положения о комиссии по соблюдению требований к служебному поведению муниципальных служащих и урегулированию конфликта интересов</w:t>
      </w:r>
      <w:r>
        <w:rPr>
          <w:iCs/>
          <w:sz w:val="26"/>
          <w:szCs w:val="26"/>
        </w:rPr>
        <w:t xml:space="preserve">, утвержденного постановлением администрации города Благовещенска от 06.10.2010 № 4442, </w:t>
      </w:r>
      <w:r>
        <w:rPr>
          <w:sz w:val="26"/>
          <w:szCs w:val="26"/>
        </w:rPr>
        <w:t xml:space="preserve">по итогам рассмотрения вопроса по факту не представления ФИО – должность в справке о доходах, расходах, об имуществе и обязательствах имущественного характера за 2017 год  </w:t>
      </w:r>
      <w:r>
        <w:rPr>
          <w:i/>
          <w:sz w:val="26"/>
          <w:szCs w:val="26"/>
        </w:rPr>
        <w:t xml:space="preserve">сведений о получении пособия по временной нетрудоспособности </w:t>
      </w:r>
      <w:r>
        <w:rPr>
          <w:sz w:val="26"/>
          <w:szCs w:val="26"/>
        </w:rPr>
        <w:t xml:space="preserve">в размере …. рублей, а также неуказанием сведений о счетах в банке в своей справке, </w:t>
      </w:r>
      <w:r>
        <w:rPr>
          <w:i/>
          <w:sz w:val="26"/>
          <w:szCs w:val="26"/>
        </w:rPr>
        <w:t>открытым</w:t>
      </w:r>
      <w:r>
        <w:rPr>
          <w:sz w:val="26"/>
          <w:szCs w:val="26"/>
        </w:rPr>
        <w:t xml:space="preserve"> голосованием простым большинством голосов присутствующих на заседании членов комиссии установить, что сведения, представленные ФИО в соответствии с </w:t>
      </w:r>
      <w:r>
        <w:rPr>
          <w:i/>
          <w:sz w:val="26"/>
          <w:szCs w:val="26"/>
        </w:rPr>
        <w:t>подпунктом «а» пункта 1</w:t>
      </w:r>
      <w:r>
        <w:rPr>
          <w:sz w:val="26"/>
          <w:szCs w:val="26"/>
        </w:rPr>
        <w:t xml:space="preserve"> Положения о проверке достоверности и полноты сведений, являются </w:t>
      </w:r>
      <w:r>
        <w:rPr>
          <w:i/>
          <w:sz w:val="26"/>
          <w:szCs w:val="26"/>
        </w:rPr>
        <w:t xml:space="preserve">неполными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Рекомендовать мэру города Благовещенска применить к ФИО – должность дисциплинарное взыскание в соответствии со ст. 27 Федерального закона от 02.03.2007 № 25-ФЗ «О муниципальной службе в Российской Федерации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лосовали: 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За»: 5 чел. «Против»: нет «Воздержались»: нет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По ВТОРОМУ вопросу СЛУШАЛИ:</w:t>
      </w:r>
      <w:r>
        <w:rPr>
          <w:b/>
          <w:sz w:val="26"/>
          <w:szCs w:val="26"/>
        </w:rPr>
        <w:t xml:space="preserve"> 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иколенко О.В.: </w:t>
      </w:r>
      <w:r>
        <w:rPr>
          <w:sz w:val="26"/>
          <w:szCs w:val="26"/>
        </w:rPr>
        <w:t xml:space="preserve">Статьей 12 Федерального закона от 25.12.2008 № 273-ФЗ «О противодействия коррупции» установлены ограничения по трудоустройству бывших муниципальных служащих, а также обязанности работодателя, принимающего на работу гражданина, замещавшего должность муниципальной службы, включенную в соответствующий Перечень должностей. Работодатель при заключении трудового или гражданско-правового договора с гражданином, замещавшим должности муниципальной службы, в течение двух лет после его увольнения с муниципальной службы обязан в десятидневный срок сообщать о заключении такого договора представителю нанимателя (работодателю) муниципального служащего по последнему месту его службы. Сообщение направляется в порядке, предусмотренном постановлением Правительства Российской Федерации от 21.01.2015 № 29. </w:t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еречень должностей муниципальной службы, связанных с ограничениями, налагаемыми на гражданина, замещавшего должность муниципальной службы в администрации города Благовещенска, при заключении им трудового или гражданско-правового договора, утвержден постановлением администрации города Благовещенска  30.01.2012 № 300 (в ред. от 22.10.2015 № 3904)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В администрацию города Благовещенска поступили следующие уведомления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- от администрации Благовещенского района Амурской области от 29.06.2018 № 01-10/3219 (входящий от 02.07.2018 № 3586) о заключении трудового договора с 25.06.2018 года на неопределенный срок с ФИО, замещавшей ранее ведущую должность муниципальной службы категории «Специалисты» - должность, не включенную в соответствующий Перечень должностей (прилагается);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т администрации города Свободного от 17.07.2018 № 224-орг (входящий от 18.07.2018 № 3942) о заключении трудового договора с 17.07.2018 года на срок полномочий главы муниципального образования с ФИО, замещавшем ранее высшую должность муниципальной службы категории «Руководители» - должность, включенную в соответствующий Перечень должностей (прилагается)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гласно п. 4 ст. 1 Федерального закона от 25.12.2008 № 273-ФЗ «О противодействии коррупции» функции муниципального (административного) управления организацией – это полномочия муниципального служащего принимать обязательные для исполнения решения по кадровым, организационно-техническим, финансовым, материально-техническим или иным вопросам в отношении данной организации, в том числе решения, связанные с выдачей разрешений (лицензий) на осуществление определенного вида деятельности и (или) отдельных действий данной организацией, либо готовить проекты таких решений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ФИО замещал должность в администрации города Благовещенска с 11.07.2011 по 16.07.2018 года. За этот период функции муниципального (административного) управления в отношении администрации города Свободного не входили в должностные обязанности ФИО. Обращение от ФИО о даче согласия на замещение должности на условиях трудового договора в администрации города Свободного в администрацию города Благовещенска не поступало.</w:t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sz w:val="26"/>
          <w:szCs w:val="26"/>
          <w:u w:val="single"/>
        </w:rPr>
        <w:t xml:space="preserve">По ВТОРОМУ вопросу РЕШИЛИ: 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 соответствии с </w:t>
      </w:r>
      <w:r>
        <w:rPr>
          <w:color w:val="000000"/>
          <w:sz w:val="26"/>
          <w:szCs w:val="26"/>
        </w:rPr>
        <w:t>Положением о комиссии по соблюдению требований к служебному поведению муниципальных служащих и урегулированию конфликта интересов, утвержденным постановлением администрации города Благовещенска от 06.10.2010 № 4442, р</w:t>
      </w:r>
      <w:r>
        <w:rPr>
          <w:sz w:val="26"/>
          <w:szCs w:val="26"/>
        </w:rPr>
        <w:t xml:space="preserve">ассмотрев вышеуказанные уведомления о заключении трудовых договоров с ФИО, ФИО, принять к сведению информацию в связи с отсутствием оснований для дачи согласия на замещение должности на условиях трудового договора в организации. 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В соответствии с пунктом 76 Методических рекомендаций по вопросам соблюдения ограничений, налагаемых на гражданина, замещавшего должность государственной или муниципальной службы, при заключении им трудового договора с организацией, направленных Письмом Минтруда России от 11.05.2017 № 18-4/10/П-2943, направить по результатам рассмотрения поступившего уведомления в адрес администрации Благовещенского района Амурской области, администрации города Свободного информацию о рассмотрении уведомлений на заседании комиссии по соблюдению требований и урегулированию конфликта интересов в 7-дневный срок со дня заседания. Ответственный: отдел кадров администрации города Благовещенск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«За»: 5 чел. «Против»: нет «Воздержались»: нет.</w:t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  <w:t>Председатель комиссии                                                                                     О.А.Косолапов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Секретарь комиссии</w:t>
        <w:tab/>
        <w:tab/>
        <w:tab/>
        <w:tab/>
        <w:tab/>
        <w:tab/>
        <w:tab/>
        <w:t xml:space="preserve">                 О.В.Николенко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</w:tblGrid>
      <w:tr>
        <w:trPr/>
        <w:tc>
          <w:tcPr>
            <w:tcW w:w="4928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uppressAutoHyphens w:val="true"/>
              <w:spacing w:lineRule="auto" w:line="360"/>
              <w:ind w:left="34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А.М.Харитонов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1843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uppressAutoHyphens w:val="true"/>
              <w:spacing w:lineRule="auto" w:line="360"/>
              <w:ind w:left="3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.В.Петров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1843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uppressAutoHyphens w:val="true"/>
              <w:spacing w:lineRule="auto" w:line="360"/>
              <w:ind w:left="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В.Яковенко</w:t>
            </w:r>
          </w:p>
        </w:tc>
      </w:tr>
    </w:tbl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24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6:59:00Z</dcterms:created>
  <dc:creator>User</dc:creator>
  <dc:description/>
  <cp:keywords/>
  <dc:language>en-US</dc:language>
  <cp:lastModifiedBy>Николенко Олеся Викторовна</cp:lastModifiedBy>
  <cp:lastPrinted>2018-08-06T09:27:00Z</cp:lastPrinted>
  <dcterms:modified xsi:type="dcterms:W3CDTF">2018-08-13T05:48:00Z</dcterms:modified>
  <cp:revision>78</cp:revision>
  <dc:subject/>
  <dc:title>ПРОТОКОЛ</dc:title>
</cp:coreProperties>
</file>